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МИНИСТРОВ РЕСПУБЛИКИ ТАТАРСТ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апреля 2011 г. N 34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КАБИНЕТА МИНИСТР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 ОТ 24.08.2010 N 678 "ОБ УСЛОВ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ТРУДА РАБОТНИКОВ ГОСУДАРСТВЕННЫХ УЧРЕЖД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бинет Министров Республики Татарстан 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Внести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Кабинета Министров Республики Татарстан от 24.08.2010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78 "Об условиях оплаты труда работников государственных учреждений Республики Татарстан" следующее изменение: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ункты 3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4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ановл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"3. Признать утратившими силу с 1 сентября 2010 года Постановления и отдельные положения Постановлений Кабинета Министров Республики Татарст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15.12.2003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 xml:space="preserve"> 641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"О мерах по государственной поддержке педагогических работников общеобразовательных школ, осуществляющих классное руководство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25.02.2004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 xml:space="preserve"> 87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"Об утверждении Порядка установления доплаты за классное руководство педагогическим работникам общеобразовательных и коррекционных школ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13.03.2006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 xml:space="preserve"> 98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"О мерах государственной поддержки учителей технологии (трудового обучения) общеобразовательных школ Республики Татарстан"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абзац седьмой пункта 5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ановления Кабинета Министров Республики Татарстан от 24.12.2009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80 "О мерах по реализации Закона Республики Татарстан "О бюджете Республики Татарстан на 2010 год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Установить, что с 1 сентября 2010 года действие Постановлений Кабинета Министров Республики Татарстан от 20.11.1992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 xml:space="preserve"> 666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"О дифференциации в уровнях оплаты труда работников бюджетной сферы на основе Единой тарифной сетки и повышении уровня оплаты труда этих работников", от 11.07.1995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65 "О порядке формирования фонда оплаты труда в учреждениях Министерства образования Республики Татарстан", от 20.11.2000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 xml:space="preserve"> 778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"О формировании фонда для выплаты надбавок за сложность, напряженность и высокое качество работы учреждениям образования",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ункты 3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5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ановления Кабинета Министров Республики Татарстан от 22.10.2007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84 "О комплексе мер, направленных на внедрение отраслевых систем оплаты труда, повышение эффективности и качества предоставляемых бюджетных услуг", от 31.01.2008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 xml:space="preserve"> 45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"О повышении заработной платы работников организаций, финансируемых из бюджета Республики Татарстан" не распространяется на работников общеобразовательных учреждений, государственных оздоровительных образовательных учреждений санаторного типа для детей, нуждающихся в длительном лечении, специальных (коррекционных) образовательных учреждений для обучающихся, воспитанников с ограниченными возможностями здоровья, специальных учебно-воспитательных учреждений для детей и подростков с девиантным поведением, учреждений дополнительного образования детей, находящихся в ведении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Внести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, утвержденное Постановлением Кабинета Министров Республики Татарстан от 24.08.2010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78 "Об условиях оплаты труда работников государственных учреждений Республики Татарстан", следующее изменение:</w:t>
      </w:r>
    </w:p>
    <w:p>
      <w:pPr>
        <w:pStyle w:val="Normal"/>
        <w:autoSpaceDE w:val="false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ункт 8.4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"8.4. Выплаты за квалификационную категорию предоставляются работникам профессиональных квалификационных групп педагогических работников и руководителей структурных подразделений при наличии у них действующей квалификационной категории в пределах срока действия квалификационной категории и рассчитываю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B   = (О + О ) х D  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kk              d       kk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- выплата за квалификационную категорию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k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   - размер надбавки за квалификационную категори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k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ры надбавок за квалификационную категорию приведены в таблице 4 настоящего Поло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никам дошкольных образовательных учреждений, замещающим должности воспитателей, имеющим среднее или неполное высшее профессиональное образование, предоставляются дополнительные выплаты за квалификационную категор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олнительные выплаты за квалификационную категорию рассчитываю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      = O  x D     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kk       1      kk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op              dop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  -  размер  базового  оклада  (должностного  оклада) первого  раз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разрядной тарифной сетки по оплате труда работников образова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      - размер дополнительной надбавки за квалификационную категори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k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op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р дополнительной надбавки за квалификационную категорию соста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работников, имеющих вторую квалификационную категорию, - 15 проц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работников, имеющих первую или высшую квалификационную категории, - 20 проц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ление (изменение) выплат за квалификационную категорию производится со дня принятия положительного решения соответствующей аттестационной комисс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ры надбав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квалификационную категорию работникам образ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4725"/>
        <w:gridCol w:w="2835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</w:t>
              <w:br/>
              <w:t xml:space="preserve">уровень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ая категори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надбавки,  </w:t>
              <w:br/>
              <w:t xml:space="preserve">процент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-квалификационная группа должностей            </w:t>
              <w:br/>
              <w:t xml:space="preserve">педагогических работник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валификационная категор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валификационная категор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валификационная категор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валификационная категор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-квалификационная группа должностей руководителей     </w:t>
              <w:br/>
              <w:t xml:space="preserve">структурных подразделени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валификационная категор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валификационная категор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ая категори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валификационная категор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".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ьер-министр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Ш.ХАЛИК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3;n=57640;fld=134" TargetMode="External"/><Relationship Id="rId3" Type="http://schemas.openxmlformats.org/officeDocument/2006/relationships/hyperlink" Target="consultantplus://offline/main?base=RLAW363;n=57640;fld=134;dst=100013" TargetMode="External"/><Relationship Id="rId4" Type="http://schemas.openxmlformats.org/officeDocument/2006/relationships/hyperlink" Target="consultantplus://offline/main?base=RLAW363;n=57640;fld=134;dst=100017" TargetMode="External"/><Relationship Id="rId5" Type="http://schemas.openxmlformats.org/officeDocument/2006/relationships/hyperlink" Target="consultantplus://offline/main?base=RLAW363;n=16677;fld=134" TargetMode="External"/><Relationship Id="rId6" Type="http://schemas.openxmlformats.org/officeDocument/2006/relationships/hyperlink" Target="consultantplus://offline/main?base=RLAW363;n=17220;fld=134" TargetMode="External"/><Relationship Id="rId7" Type="http://schemas.openxmlformats.org/officeDocument/2006/relationships/hyperlink" Target="consultantplus://offline/main?base=RLAW363;n=23097;fld=134" TargetMode="External"/><Relationship Id="rId8" Type="http://schemas.openxmlformats.org/officeDocument/2006/relationships/hyperlink" Target="consultantplus://offline/main?base=RLAW363;n=48494;fld=134;dst=100018" TargetMode="External"/><Relationship Id="rId9" Type="http://schemas.openxmlformats.org/officeDocument/2006/relationships/hyperlink" Target="consultantplus://offline/main?base=RLAW363;n=23977;fld=134" TargetMode="External"/><Relationship Id="rId10" Type="http://schemas.openxmlformats.org/officeDocument/2006/relationships/hyperlink" Target="consultantplus://offline/main?base=RLAW363;n=10341;fld=134" TargetMode="External"/><Relationship Id="rId11" Type="http://schemas.openxmlformats.org/officeDocument/2006/relationships/hyperlink" Target="consultantplus://offline/main?base=RLAW363;n=58391;fld=134;dst=100059" TargetMode="External"/><Relationship Id="rId12" Type="http://schemas.openxmlformats.org/officeDocument/2006/relationships/hyperlink" Target="consultantplus://offline/main?base=RLAW363;n=58391;fld=134;dst=100040" TargetMode="External"/><Relationship Id="rId13" Type="http://schemas.openxmlformats.org/officeDocument/2006/relationships/hyperlink" Target="consultantplus://offline/main?base=RLAW363;n=40283;fld=134" TargetMode="External"/><Relationship Id="rId14" Type="http://schemas.openxmlformats.org/officeDocument/2006/relationships/hyperlink" Target="consultantplus://offline/main?base=RLAW363;n=57640;fld=134;dst=100023" TargetMode="External"/><Relationship Id="rId15" Type="http://schemas.openxmlformats.org/officeDocument/2006/relationships/hyperlink" Target="consultantplus://offline/main?base=RLAW363;n=57640;fld=134;dst=10314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28:00Z</dcterms:created>
  <dc:creator>Icl new</dc:creator>
  <dc:description/>
  <cp:keywords/>
  <dc:language>en-US</dc:language>
  <cp:lastModifiedBy>Icl new</cp:lastModifiedBy>
  <dcterms:modified xsi:type="dcterms:W3CDTF">2011-05-13T09:28:00Z</dcterms:modified>
  <cp:revision>2</cp:revision>
  <dc:subject/>
  <dc:title/>
</cp:coreProperties>
</file>